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jc w:val="center"/>
        <w:rPr>
          <w:rFonts w:ascii="Times New Roman" w:hAnsi="Times New Roman" w:cs="Arial"/>
        </w:rPr>
      </w:pPr>
      <w:r>
        <w:rPr>
          <w:rFonts w:cs="Arial" w:ascii="Times New Roman" w:hAnsi="Times New Roman"/>
        </w:rPr>
      </w:r>
    </w:p>
    <w:p>
      <w:pPr>
        <w:pStyle w:val="Normal"/>
        <w:widowControl w:val="false"/>
        <w:autoSpaceDE w:val="false"/>
        <w:spacing w:lineRule="auto" w:line="480"/>
        <w:jc w:val="center"/>
        <w:rPr>
          <w:rFonts w:ascii="Times New Roman" w:hAnsi="Times New Roman" w:cs="Arial"/>
        </w:rPr>
      </w:pPr>
      <w:r>
        <w:rPr>
          <w:rFonts w:cs="Arial" w:ascii="Times New Roman" w:hAnsi="Times New Roman"/>
        </w:rPr>
      </w:r>
    </w:p>
    <w:p>
      <w:pPr>
        <w:pStyle w:val="Normal"/>
        <w:widowControl w:val="false"/>
        <w:autoSpaceDE w:val="false"/>
        <w:spacing w:lineRule="auto" w:line="480"/>
        <w:jc w:val="center"/>
        <w:rPr>
          <w:rFonts w:ascii="Times New Roman" w:hAnsi="Times New Roman" w:cs="Arial"/>
        </w:rPr>
      </w:pPr>
      <w:r>
        <w:rPr>
          <w:rFonts w:cs="Arial" w:ascii="Times New Roman" w:hAnsi="Times New Roman"/>
        </w:rPr>
      </w:r>
    </w:p>
    <w:p>
      <w:pPr>
        <w:pStyle w:val="Normal"/>
        <w:widowControl w:val="false"/>
        <w:autoSpaceDE w:val="false"/>
        <w:spacing w:lineRule="auto" w:line="480"/>
        <w:jc w:val="center"/>
        <w:rPr>
          <w:rFonts w:ascii="Times New Roman" w:hAnsi="Times New Roman" w:cs="Arial"/>
        </w:rPr>
      </w:pPr>
      <w:r>
        <w:rPr>
          <w:rFonts w:cs="Arial" w:ascii="Times New Roman" w:hAnsi="Times New Roman"/>
        </w:rPr>
      </w:r>
    </w:p>
    <w:p>
      <w:pPr>
        <w:pStyle w:val="Normal"/>
        <w:widowControl w:val="false"/>
        <w:autoSpaceDE w:val="false"/>
        <w:spacing w:lineRule="auto" w:line="480"/>
        <w:jc w:val="center"/>
        <w:rPr>
          <w:rFonts w:ascii="Times New Roman" w:hAnsi="Times New Roman" w:cs="Arial"/>
        </w:rPr>
      </w:pPr>
      <w:r>
        <w:rPr>
          <w:rFonts w:cs="Arial" w:ascii="Times New Roman" w:hAnsi="Times New Roman"/>
        </w:rPr>
      </w:r>
    </w:p>
    <w:p>
      <w:pPr>
        <w:pStyle w:val="Normal"/>
        <w:widowControl w:val="false"/>
        <w:autoSpaceDE w:val="false"/>
        <w:spacing w:lineRule="auto" w:line="480"/>
        <w:jc w:val="center"/>
        <w:rPr>
          <w:rFonts w:ascii="Times New Roman" w:hAnsi="Times New Roman" w:cs="Arial"/>
        </w:rPr>
      </w:pPr>
      <w:r>
        <w:rPr>
          <w:rFonts w:cs="Arial" w:ascii="Times New Roman" w:hAnsi="Times New Roman"/>
        </w:rPr>
      </w:r>
    </w:p>
    <w:p>
      <w:pPr>
        <w:pStyle w:val="Normal"/>
        <w:widowControl w:val="false"/>
        <w:autoSpaceDE w:val="false"/>
        <w:spacing w:lineRule="auto" w:line="480"/>
        <w:jc w:val="center"/>
        <w:rPr>
          <w:rFonts w:ascii="Times New Roman" w:hAnsi="Times New Roman" w:cs="Arial"/>
        </w:rPr>
      </w:pPr>
      <w:r>
        <w:rPr>
          <w:rFonts w:cs="Arial" w:ascii="Times New Roman" w:hAnsi="Times New Roman"/>
        </w:rPr>
      </w:r>
    </w:p>
    <w:p>
      <w:pPr>
        <w:pStyle w:val="Normal"/>
        <w:widowControl w:val="false"/>
        <w:autoSpaceDE w:val="false"/>
        <w:spacing w:lineRule="auto" w:line="480"/>
        <w:jc w:val="center"/>
        <w:rPr>
          <w:rFonts w:ascii="Times New Roman" w:hAnsi="Times New Roman" w:cs="Arial"/>
        </w:rPr>
      </w:pPr>
      <w:r>
        <w:rPr>
          <w:rFonts w:cs="Arial" w:ascii="Times New Roman" w:hAnsi="Times New Roman"/>
        </w:rPr>
      </w:r>
    </w:p>
    <w:p>
      <w:pPr>
        <w:pStyle w:val="Normal"/>
        <w:widowControl w:val="false"/>
        <w:autoSpaceDE w:val="false"/>
        <w:spacing w:lineRule="auto" w:line="480"/>
        <w:jc w:val="center"/>
        <w:rPr>
          <w:rFonts w:ascii="Times New Roman" w:hAnsi="Times New Roman" w:cs="Arial"/>
        </w:rPr>
      </w:pPr>
      <w:r>
        <w:rPr>
          <w:rFonts w:cs="Arial" w:ascii="Times New Roman" w:hAnsi="Times New Roman"/>
        </w:rPr>
      </w:r>
    </w:p>
    <w:p>
      <w:pPr>
        <w:pStyle w:val="Normal"/>
        <w:widowControl w:val="false"/>
        <w:autoSpaceDE w:val="false"/>
        <w:spacing w:lineRule="auto" w:line="480"/>
        <w:jc w:val="center"/>
        <w:rPr>
          <w:rFonts w:ascii="Times New Roman" w:hAnsi="Times New Roman" w:cs="Arial"/>
        </w:rPr>
      </w:pPr>
      <w:r>
        <w:rPr>
          <w:rFonts w:cs="Arial" w:ascii="Times New Roman" w:hAnsi="Times New Roman"/>
        </w:rPr>
      </w:r>
    </w:p>
    <w:p>
      <w:pPr>
        <w:pStyle w:val="Normal"/>
        <w:widowControl w:val="false"/>
        <w:autoSpaceDE w:val="false"/>
        <w:spacing w:lineRule="auto" w:line="480"/>
        <w:jc w:val="center"/>
        <w:rPr>
          <w:rFonts w:ascii="Times New Roman" w:hAnsi="Times New Roman" w:cs="Arial"/>
        </w:rPr>
      </w:pPr>
      <w:r>
        <w:rPr>
          <w:rFonts w:cs="Arial" w:ascii="Times New Roman" w:hAnsi="Times New Roman"/>
        </w:rPr>
        <w:t>Reflections of Embedded Assignments and Demos for Digital Graphics</w:t>
      </w:r>
    </w:p>
    <w:p>
      <w:pPr>
        <w:pStyle w:val="Normal"/>
        <w:widowControl w:val="false"/>
        <w:autoSpaceDE w:val="false"/>
        <w:spacing w:lineRule="auto" w:line="480"/>
        <w:jc w:val="center"/>
        <w:rPr>
          <w:rFonts w:ascii="Times New Roman" w:hAnsi="Times New Roman" w:cs="Arial"/>
        </w:rPr>
      </w:pPr>
      <w:r>
        <w:rPr>
          <w:rFonts w:cs="Arial" w:ascii="Times New Roman" w:hAnsi="Times New Roman"/>
        </w:rPr>
        <w:t>Courtney De Leon</w:t>
      </w:r>
    </w:p>
    <w:p>
      <w:pPr>
        <w:pStyle w:val="Normal"/>
        <w:widowControl w:val="false"/>
        <w:autoSpaceDE w:val="false"/>
        <w:spacing w:lineRule="auto" w:line="480"/>
        <w:jc w:val="center"/>
        <w:rPr>
          <w:rFonts w:ascii="Times New Roman" w:hAnsi="Times New Roman" w:cs="Arial"/>
        </w:rPr>
      </w:pPr>
      <w:r>
        <w:rPr>
          <w:rFonts w:cs="Arial" w:ascii="Times New Roman" w:hAnsi="Times New Roman"/>
        </w:rPr>
        <w:t>Lamar University</w:t>
      </w:r>
      <w:r>
        <w:br w:type="page"/>
      </w:r>
    </w:p>
    <w:p>
      <w:pPr>
        <w:pStyle w:val="Normal"/>
        <w:widowControl w:val="false"/>
        <w:autoSpaceDE w:val="false"/>
        <w:spacing w:lineRule="auto" w:line="480"/>
        <w:jc w:val="center"/>
        <w:rPr>
          <w:rFonts w:ascii="Times New Roman" w:hAnsi="Times New Roman" w:cs="Arial"/>
        </w:rPr>
      </w:pPr>
      <w:r>
        <w:rPr>
          <w:rFonts w:cs="Arial" w:ascii="Times New Roman" w:hAnsi="Times New Roman"/>
        </w:rPr>
        <w:t>Reflections of Embedded Assignments and Demos for Digital Graphics</w:t>
      </w:r>
    </w:p>
    <w:p>
      <w:pPr>
        <w:pStyle w:val="Normal"/>
        <w:widowControl w:val="false"/>
        <w:autoSpaceDE w:val="false"/>
        <w:spacing w:lineRule="auto" w:line="480"/>
        <w:jc w:val="center"/>
        <w:rPr>
          <w:rFonts w:ascii="Times New Roman" w:hAnsi="Times New Roman" w:cs="Arial"/>
          <w:b/>
          <w:b/>
        </w:rPr>
      </w:pPr>
      <w:r>
        <w:rPr>
          <w:rFonts w:cs="Arial" w:ascii="Times New Roman" w:hAnsi="Times New Roman"/>
          <w:b/>
        </w:rPr>
        <w:t>Week 1 Embedded Demo and Assignment Reflections</w:t>
      </w:r>
    </w:p>
    <w:p>
      <w:pPr>
        <w:pStyle w:val="Normal"/>
        <w:widowControl w:val="false"/>
        <w:autoSpaceDE w:val="false"/>
        <w:spacing w:lineRule="auto" w:line="480"/>
        <w:jc w:val="both"/>
        <w:rPr>
          <w:rFonts w:ascii="Times New Roman" w:hAnsi="Times New Roman" w:cs="Arial"/>
        </w:rPr>
      </w:pPr>
      <w:r>
        <w:rPr>
          <w:rFonts w:cs="Arial" w:ascii="Times New Roman" w:hAnsi="Times New Roman"/>
        </w:rPr>
        <w:tab/>
        <w:t xml:space="preserve">There hasn't been a single thing that I have found from this week that hasn't intrigued me. The only downside is time. This class is so short and I feel like I could spend the whole five weeks just exploring the British Library site. In particular, I liked the first demo. Sweet Home Alabama happens to be one of my favorite videos. I own it on DVD, and have a copy of the movie poster. I have looked at the video cover and poster probably a thousand times and had never noticed any of the things pointed out from our demo. After I read the first demo, I went back and poured over the movie. There were so many foreshadowing things that visually led to the movie ending. I found myself watching a trailer with my kids yesterday and looking for "clues" to the movie. As a huge fan of mystery books, I will have to watch this so I don't spoil the movies for myself. The only thing that I didn't like about this week is that I felt pressed for time. Each assignment was so interesting that I spent way more time on them than I should have, and have ended up not being able to adequately explore each topic. I almost want a longer course so I can find out more about each of the topics. This will surely be a hobby or interest for me in the future. </w:t>
      </w:r>
    </w:p>
    <w:p>
      <w:pPr>
        <w:pStyle w:val="Normal"/>
        <w:widowControl w:val="false"/>
        <w:autoSpaceDE w:val="false"/>
        <w:spacing w:lineRule="auto" w:line="480"/>
        <w:jc w:val="both"/>
        <w:rPr/>
      </w:pPr>
      <w:r>
        <w:rPr>
          <w:rFonts w:cs="Arial" w:ascii="Times New Roman" w:hAnsi="Times New Roman"/>
        </w:rPr>
        <w:tab/>
        <w:t>My first impression of the image of the Lisbon Bible is that it was upside down. Then the colorful picture in the top corner caught my eye. Next, I realized that the language looked to be of some type of Arabic dissent. Lastly, I noticed the almost perfect circular writings. I was not really amazed by the beauty, so much as visually confused. Rather than being drawn to the pictures, the pages almost looked cluttered. I imagine that if it were in a language that I understood, my impression might have been different. After taking a second, more detailed look, I was impressed by the intricacies and detailing of the work. The "letters" were so perfectly aligned and written that they almost look typed. The page seems to have footnotes in the margins between columns that are as carefully and artfully placed as the main text. The most impressive thing to me, however, was the near perfect circular text. I find myself wondering if the page began with text and then different artists added the other items later. It seems momentarily as if it resembles a doodling book. Where a person writes the script, then comes back and adds notes, then adds photographs and drawings, lastly filling in empty spaces with designs and word art. It may seem odd to compare a bible to a doodle book, but the holistic visual impression looks rather similar. Again, I suppose if I could read the language, the text would give me a different impression. But, just looking at the page, I would have never guessed that it was a bible.</w:t>
      </w:r>
    </w:p>
    <w:p>
      <w:pPr>
        <w:pStyle w:val="Normal"/>
        <w:widowControl w:val="false"/>
        <w:autoSpaceDE w:val="false"/>
        <w:spacing w:lineRule="auto" w:line="480"/>
        <w:jc w:val="both"/>
        <w:rPr/>
      </w:pPr>
      <w:r>
        <w:rPr>
          <w:rFonts w:cs="Arial" w:ascii="Times New Roman" w:hAnsi="Times New Roman"/>
        </w:rPr>
        <w:tab/>
        <w:t>I was most struck by the detailing of the drawings around the gold foiling as well. I used the magnifying glass on my computer to look at the detail. I was impressed to find that almost every space was filled with intricate detailing and repetitive shapes. It seems almost as if someone used a computer to repeat the same drawing and pasted them atop one another. The bold colors, gold foiling and emphasis on this part of the page seems to convey that it is the main focus, title or main idea of the page or chapter. Team of people doesn't surprise me either. It didn't seem so much that a group of people worked together on the writings to me as much as it gave the visual impression that it was passed from person to person. While the writings are perfect, they don't appear connected. It seems as though different people wrote the columned writings and the marginal writings at different times not in correlation. Then it appears as if someone added the colorful drawings, while finally adding the triangular and circular texts last. What is most impressive to me is the gold foiling in the upper corner. It seems that one person went to a lot of intricate work to detail the space around it creating the impression that this is the most significant idea of the page.</w:t>
      </w:r>
    </w:p>
    <w:p>
      <w:pPr>
        <w:pStyle w:val="Normal"/>
        <w:spacing w:lineRule="auto" w:line="480"/>
        <w:jc w:val="both"/>
        <w:rPr/>
      </w:pPr>
      <w:r>
        <w:rPr>
          <w:rFonts w:cs="Arial" w:ascii="Times New Roman" w:hAnsi="Times New Roman"/>
        </w:rPr>
        <w:tab/>
        <w:t>The color didn't seem to add meaning to the page for me. I am a very linear type person, and the page seemed slightly cluttered. The detailing of the drawing reveals text written in triangular, circular, and between (almost underneath) the floral type patterns. To me, this would be difficult to read if I knew the language. The page itself almost seemed to appear upside down. While the artistry of the page is quite beautiful, I would think that it would be difficult to drawn meaning from the reading. I am impressed that this was created so long ago; the page does look rather perfectly written. I agree that the writing is very culturally influenced. It reminds me of the intricate henna tattoos you would see on an Indian woman or Arabic woman who was preparing for a wedding or cultural celebration. I am also rather impressed by the circular patterned writings along the bottom and top corner. The circles seem almost perfect and identical. It is impressive that someone could do that so precisely without the aide of a computer.</w:t>
      </w:r>
    </w:p>
    <w:p>
      <w:pPr>
        <w:pStyle w:val="Normal"/>
        <w:widowControl w:val="false"/>
        <w:autoSpaceDE w:val="false"/>
        <w:spacing w:lineRule="auto" w:line="480"/>
        <w:jc w:val="both"/>
        <w:rPr/>
      </w:pPr>
      <w:r>
        <w:rPr>
          <w:rFonts w:cs="Arial" w:ascii="Times New Roman" w:hAnsi="Times New Roman"/>
        </w:rPr>
        <w:tab/>
        <w:t>At first glance, I thought I was looking at a mirror image. Then I realized, it appeared more superimposed than mirrored, because the similar shapes were on the same sides. I had to really look in detail to notice the differences. These words really appear like an English word that is read the same backwards and forwards, like racecar. Read in reverse or forward, it is the same word, but can look very different when read in reverse. The word on page 25 (right hand side) differentiates from page 26 in very small, detailed ways. While both words begin with the same "ll" appearance and have similar middle "swoops", the markings above the "swoops" differ. On page 25, the markings above look like a "v", a quotation mark, a greater than symbol, and another quotation mark. On page 26, the word has only the "v" marking with a slash across the top. The word on page 25 also has an additional "swoop" or what looks like our cursive "u" or "w". The endings of each word are also very similar with detailed differences. The first side appears similar to our cursive "g" or "q", while the second side appears very similar, but in capitalized type form. The word on page 26 also has a "pre"-"swoop" in front of it that doesn't appear in front of the "lower-case" version. I would think that the words have similar meanings or were noun/pronoun forms of the same words. While English words provide capitalization, lower-case, and similar letters; it does not have accents or markings above words to provide emphasis. This is the most visible difference to me. The language that we are looking at in this book also seems to have capitalization, lower-case lettering, and similar letters; but it also has accentuation markings that provide meaning to the word. I am curious to know if the markings are for verbal accentuation and pronunciation or to differentiate letters.</w:t>
      </w:r>
    </w:p>
    <w:p>
      <w:pPr>
        <w:pStyle w:val="Normal"/>
        <w:spacing w:lineRule="auto" w:line="480"/>
        <w:jc w:val="both"/>
        <w:rPr/>
      </w:pPr>
      <w:r>
        <w:rPr>
          <w:rFonts w:cs="Arial" w:ascii="Times New Roman" w:hAnsi="Times New Roman"/>
        </w:rPr>
        <w:tab/>
        <w:t>Before reading others’ postings this week, I hadn't realized that you could translate the page. It is very interesting to know that the words have almost identical meanings. I wonder if similar to the English language, the Seventh of the first page is capitalized, while the second seventh is lower case. I am also curious to know if the markings above are for pronunciation or letter differentiation. If the translation were literal, it would seem that the words would have a more similar set of markings above. This leads me to believe that they are related for verbal emphasis and not letter differentiation. While I agree with your initial assessment, I think that the two languages might have more similarities than we think. It appears that both languages have some form of capitalization, lower-case lettering, and similar letters used to form words. However, I do see how someone would think they were fundamentally different due to the markings above the words given that the translation of the words are nearly identical. The markings above the lettering do seem to convey some type of special meaning to the words. These markings appear to me like the pronunciation markings commonly found in the dictionary that stress vowel sounds. Visually the words almost look like copies of the same word laid side by side. Without magnification the words are very difficult to tell apart. They also appear to be written in a similar type of cursive writing or style that we use in the English language. I had a similar impression of "capitalization", until I realized that the "capital" letter appeared at the end of the word. The Hebrew language is read from right to left, which would place it at the end of the word. This would too be a fundamental difference from our own language, as we place capital letters at a word's beginning.</w:t>
      </w:r>
    </w:p>
    <w:p>
      <w:pPr>
        <w:pStyle w:val="Normal"/>
        <w:spacing w:lineRule="auto" w:line="480"/>
        <w:jc w:val="center"/>
        <w:rPr>
          <w:rFonts w:ascii="Times New Roman" w:hAnsi="Times New Roman" w:cs="Arial"/>
          <w:b/>
          <w:b/>
        </w:rPr>
      </w:pPr>
      <w:r>
        <w:rPr>
          <w:rFonts w:cs="Arial" w:ascii="Times New Roman" w:hAnsi="Times New Roman"/>
          <w:b/>
        </w:rPr>
        <w:t>Week 2 Embedded Demo and Assignment Reflections</w:t>
      </w:r>
    </w:p>
    <w:p>
      <w:pPr>
        <w:pStyle w:val="Normal"/>
        <w:widowControl w:val="false"/>
        <w:autoSpaceDE w:val="false"/>
        <w:spacing w:lineRule="auto" w:line="480"/>
        <w:rPr/>
      </w:pPr>
      <w:r>
        <w:rPr>
          <w:rFonts w:cs="Arial" w:ascii="Times New Roman" w:hAnsi="Times New Roman"/>
        </w:rPr>
        <w:tab/>
        <w:t>Branding seems like a logical step in any service. Branding is nothing more than a visual representation of a company and it's values. We receive thousands of visual images everyday, and tons more text images. However, the visual images provide immediate recognition of a logo, name, etc. while we may not remember any of the text we read. It makes sense that we would want to create a visual representation for our school, classroom, ourselves that does the same. A good example is the logo of a school district. Our district created a new logo this year with the slogan "Reaching Higher". The old logo was a star with one open point. The new logo depicts the star with a head instead of a top point, then the open point to the right slants slightly upward like a hand reaching for a "star". The image is supposed to create the ideal of a student reaching higher for a better education, sort of a play on the well-known phrase "Reach for the stars".</w:t>
      </w:r>
    </w:p>
    <w:p>
      <w:pPr>
        <w:pStyle w:val="Normal"/>
        <w:spacing w:lineRule="auto" w:line="480"/>
        <w:jc w:val="both"/>
        <w:rPr/>
      </w:pPr>
      <w:r>
        <w:rPr>
          <w:rFonts w:cs="Arial" w:ascii="Times New Roman" w:hAnsi="Times New Roman"/>
        </w:rPr>
        <w:tab/>
        <w:t>As a teacher, creating a brand for my own classroom would seem to accomplish the same objective. Pedagogically, I am not sure that it would represent a learning purpose as much as recognition of education or slogan for learning. I like the relationship of the district logo to student learning and would like it if my logo or brand were similarly related to a goal of students.</w:t>
      </w:r>
    </w:p>
    <w:p>
      <w:pPr>
        <w:pStyle w:val="Normal"/>
        <w:spacing w:lineRule="auto" w:line="480"/>
        <w:jc w:val="both"/>
        <w:rPr>
          <w:rFonts w:ascii="Times New Roman" w:hAnsi="Times New Roman" w:cs="Arial"/>
        </w:rPr>
      </w:pPr>
      <w:r>
        <w:rPr>
          <w:rFonts w:cs="Arial" w:ascii="Times New Roman" w:hAnsi="Times New Roman"/>
        </w:rPr>
        <w:t>While I value your opinion, I am not sure that the best interest of my student lies in competition between educators. True, if we brand or create a buzz for our professional production others may value us more. However, I find that teachers and educators succeed when they collaborate. When teachers work in Professional Learning Communities with common goals and missions using the collective minds to achieve an end result, research shows that student scores increase and student learning increases. Maybe part of our "value" of educators or "brand" of education should include collaboration efforts. Nothing creates buzz like a school building with the words exemplary on the outside of it. I believe that we can reach this goal a lot better by working as a collective team, not by competing with each other for better brands. I would suggest a brand that visually points out the strength of a school's unity with its community. Or, possibly a brand that shows how the efforts of teachers are increasing student achievement both in and out of the classroom similar to that of a non-profit organization. Plenty of people recognize and value the brand of the Red Cross. There aren't many people who don't value or associate the organization with great thoughts and positive results, yet they aren't competitive with other non-profit organizations. In my opinion, educational branding should focus on creating a positive visual representation of a school; it's teachers, and students.</w:t>
      </w:r>
    </w:p>
    <w:p>
      <w:pPr>
        <w:pStyle w:val="Normal"/>
        <w:spacing w:lineRule="auto" w:line="480"/>
        <w:jc w:val="both"/>
        <w:rPr/>
      </w:pPr>
      <w:r>
        <w:rPr>
          <w:rFonts w:cs="Arial" w:ascii="Times New Roman" w:hAnsi="Times New Roman"/>
        </w:rPr>
        <w:tab/>
        <w:t>I am not really a teacher who embodies ideals or a mission. I simply want to teach and do it well. So I took that thought and went with it. In relating this to the ideal of branding, the idea of a light bulb came to mind. As teachers we always talk about getting those "light bulb" moments, when suddenly, everything is clear. I would like to create a brand/mission statement with a stick figure happy face illuminated by a light bulb. Underneath it, the words: "Learning: Whatever it takes". The phrase "whatever it takes" is borrowed from a principal who wrote a book entitled, "Whatever it takes". I think that as teachers we should want every child to experience that "light bulb" moment, whatever it takes. I am realistic and understand that children in my classroom won’t become the next Nobel Peace Prize winner for science, but I do want them to benefit while they are there. That's what I like the most about technology. Even if a student doesn't like or pursue science, they are still learning skills in my classroom that they can take with them. Maybe it's data entry, creating a database, web quest, searching for reliable resources via the Internet, creating a digital movie, a personal brand, or motto; whatever it is, they learned something. That's the best I can hope for, that I made learning meaningful for each student. Even if what they learned, is not science.</w:t>
      </w:r>
    </w:p>
    <w:p>
      <w:pPr>
        <w:pStyle w:val="Normal"/>
        <w:widowControl w:val="false"/>
        <w:autoSpaceDE w:val="false"/>
        <w:spacing w:lineRule="auto" w:line="480"/>
        <w:rPr/>
      </w:pPr>
      <w:r>
        <w:rPr>
          <w:rFonts w:cs="Arial" w:ascii="Times New Roman" w:hAnsi="Times New Roman"/>
        </w:rPr>
        <w:tab/>
        <w:t xml:space="preserve">I waited to answer this weeks demo and question until I had adequately pondered every viewpoint, and polled the thoughts of anyone who would share. Defining beauty is tricky. Beauty can be described as outer beauty, elegant, simple, artistic, contemporary, modern, classic, etc. In essence, beauty "is in the eye of the beholder". I think this age-old phrase captures the heart of beauty. For instance, some people find beauty to be classic and simple. Flowing lines, one feature highlighted, understated, like Audrey Hepburn. Others find beauty to be abstract, imaginative, and creative in nature like a modernistic statue or painting. Simply put, beauty is different to everyone. What is beautiful to some eyes can seem gaudy or flashy to others. Like for example, my mother's choice of accessories. Or, what is simple and elegant to me is plain and boring to her. Beauty doesn't really seem to hold a universal definition. In some cultures beauty is a voluptuous or curvaceous statue of Rubenesque figures. In other cultures this is ugly or "fat". Beauty can truly be said to be in the "eye of the beholder". Anything that pleases the eye or mind while provoking pleasant thoughts is beautiful. Well, according to the ratio rule my face is long and thin. My length ratio is 1.75 and width ratio is 1.41, a little too long and not quite wide enough. I thought it would be fun to also measure my daughter's face. People always tell me she is so pretty, and I guess they are right (I think so too, but I am biased)! Her ratios were really close. Length was 1.677 and width was 1.65. She is very close to the rule. I also think it matters how you measure. When I used inches, my ratios were even more long and narrow as opposed to centimeters. Hers stayed relatively close. Looking at different postings, pictures were different from real measurements as well. In pictures my ratio was closer to 1.68 in the length proportion and 1.47 in width. Her pictures were 1.628 for length and 1.65 in width. I really don't think knowing this changes my opinion. I still like pictures taken at a 3/4 angle better than straightforward. I always think my face looks a little round, not narrow. Regardless of this week’s assignment, I still think my daughter is perfectly beautiful. </w:t>
      </w:r>
    </w:p>
    <w:p>
      <w:pPr>
        <w:pStyle w:val="Normal"/>
        <w:spacing w:lineRule="auto" w:line="480"/>
        <w:jc w:val="center"/>
        <w:rPr>
          <w:rFonts w:ascii="Times New Roman" w:hAnsi="Times New Roman" w:cs="Times New Roman"/>
          <w:b/>
          <w:b/>
        </w:rPr>
      </w:pPr>
      <w:r>
        <w:rPr>
          <w:rFonts w:cs="Times New Roman" w:ascii="Times New Roman" w:hAnsi="Times New Roman"/>
          <w:b/>
        </w:rPr>
        <w:t>Week 3 Embedded Demos and Assignment Reflections</w:t>
      </w:r>
    </w:p>
    <w:p>
      <w:pPr>
        <w:pStyle w:val="Normal"/>
        <w:spacing w:lineRule="auto" w:line="480"/>
        <w:jc w:val="both"/>
        <w:rPr/>
      </w:pPr>
      <w:r>
        <w:rPr>
          <w:rFonts w:cs="Arial" w:ascii="Times New Roman" w:hAnsi="Times New Roman"/>
        </w:rPr>
        <w:tab/>
        <w:t>Whoever thought the use of CRAP would be academic? Contrast, repetition, alignment and proximity all together increase the visual "pleasantness", "readability", and "flow" of a newsletter publication. Contrast is using different fonts and sizes to create a differentiation between headings, articles, texts, and things like calendars or announcements. Repetition would be having a uniformed way of creating that contrast. If you use a large font to create a "heading" for one story, the format should be the same for the next. Not, a different heading for one, different size for another, a rule for the third, picture for the next, so on, etc. Alignment contributes to "readability". Articles and blocks of text should be similarly aligned. This doesn't always have to mean two columns left aligned. It could be that all pages have the same formatting and context appearance. Last proximity. Don't put the heading for an article too far away from the actual text. They should be closely located to help the flow of the newsletter from heading to text.</w:t>
      </w:r>
    </w:p>
    <w:p>
      <w:pPr>
        <w:pStyle w:val="Normal"/>
        <w:widowControl w:val="false"/>
        <w:autoSpaceDE w:val="false"/>
        <w:spacing w:lineRule="auto" w:line="480"/>
        <w:rPr/>
      </w:pPr>
      <w:r>
        <w:rPr>
          <w:rFonts w:cs="Arial" w:ascii="Times New Roman" w:hAnsi="Times New Roman"/>
        </w:rPr>
        <w:tab/>
        <w:t>This is a big part of the project that begins this week: time and effort. Time and effort aren't always readily visible in a product. Things like software limitations, skill limitations, graphics programming and formatting can make a product extremely different although each student may have put similar effort and time into the projects. I would not give a grade for immediate appearance. Students whose skill is higher than others may have a more visually superior project, but that doesn't mean that the other student hasn't mastered the CRAP objectives for the course.</w:t>
      </w:r>
    </w:p>
    <w:p>
      <w:pPr>
        <w:pStyle w:val="Normal"/>
        <w:spacing w:lineRule="auto" w:line="480"/>
        <w:jc w:val="both"/>
        <w:rPr/>
      </w:pPr>
      <w:r>
        <w:rPr>
          <w:rFonts w:cs="Arial" w:ascii="Times New Roman" w:hAnsi="Times New Roman"/>
        </w:rPr>
        <w:tab/>
        <w:t>In evaluating effort and time, I think the rubric should stick to design elements. Did the student make an effort to adequately provide contrast, repetition, alignment and proximity? The degree or level of skill in using a graphics or software program should not be considered, just whether or not the student provided some, a lot, or a consistent level of contrast, etc. I think that the evaluation should be tied to learning objectives for the course. Specifically we are to learn the principles and applications of graphic design. While some skill is required to show our mastery of this objective, mastery of computer software is not. Therefore, I don't think it should be a part of the grade. For commercial appeal and distribution this would be important. However, not for the evaluation of learning objectives mastery.</w:t>
      </w:r>
    </w:p>
    <w:p>
      <w:pPr>
        <w:pStyle w:val="Normal"/>
        <w:spacing w:lineRule="auto" w:line="480"/>
        <w:jc w:val="center"/>
        <w:rPr>
          <w:rFonts w:ascii="Times New Roman" w:hAnsi="Times New Roman" w:cs="Arial"/>
          <w:b/>
          <w:b/>
        </w:rPr>
      </w:pPr>
      <w:r>
        <w:rPr>
          <w:rFonts w:cs="Arial" w:ascii="Times New Roman" w:hAnsi="Times New Roman"/>
          <w:b/>
        </w:rPr>
        <w:t>Week 4 Embedded Demos and Assignment Reflections</w:t>
      </w:r>
    </w:p>
    <w:p>
      <w:pPr>
        <w:pStyle w:val="Normal"/>
        <w:widowControl w:val="false"/>
        <w:autoSpaceDE w:val="false"/>
        <w:spacing w:lineRule="auto" w:line="480"/>
        <w:rPr/>
      </w:pPr>
      <w:r>
        <w:rPr>
          <w:rFonts w:cs="Arial" w:ascii="Times New Roman" w:hAnsi="Times New Roman"/>
        </w:rPr>
        <w:tab/>
        <w:t>What struck a chord with me the most is using gaming for learning content. I think it is a very utopian idea that presenting content through gaming is an effective way to teach content. The digital skills needed to create content in this manner is generally above the skill level of most teachers. In addition, the software required to do this is usually expensive and highly specialized. Finding an environment with the right skill level teachers, software availability, and district policy that would allow you to use this type of software is like the tri-fecta of education. While idealistic and utopian in thought it is not very implementable in reality.</w:t>
      </w:r>
    </w:p>
    <w:p>
      <w:pPr>
        <w:pStyle w:val="Normal"/>
        <w:spacing w:lineRule="auto" w:line="480"/>
        <w:jc w:val="both"/>
        <w:rPr>
          <w:rFonts w:ascii="Times New Roman" w:hAnsi="Times New Roman" w:cs="Arial"/>
        </w:rPr>
      </w:pPr>
      <w:r>
        <w:rPr>
          <w:rFonts w:cs="Arial" w:ascii="Times New Roman" w:hAnsi="Times New Roman"/>
        </w:rPr>
        <w:tab/>
        <w:t>For example, this week, I could not create an avatar or do my assignment because the software was not allowed to be downloaded by the district. The acceptable use policy of our district doesn't allow the use of that software or website even for teachers. In addition, they consider the use of hardware for this program personal use. Therefore, it is a violation of the acceptable use policy to do any work for this course or use software for this course on a district computer. Licensing and copyright policies aren't really a concern because of the restrictions of use for our district. To install any software requires an administrative password. Any software not district approved has to be submitted for an approval, which generally takes 6-8 weeks. Working in a virtual classroom or environment that requires that type of approval and has that many restrictions just is not going to be successful. If districts were cooperative and did allow it, I think students would be more engaged and learn more intently than those in a traditional setting. I have had the hardest time trying to do the Second Life assignment because of administrative blocks. I couldn't imagine trying to create a learning environment in this type of atmosphere. It's like trying to teach math without a math book, or without calculators, or science without microscopes. What is becoming a basic technology or technological tool for learning is becoming more and more blocked because of concerns of misuse. I have a classroom website with reviews, notes, assignment agendas, learning links, jeopardy games, etc. I put a counter on the website and the results were meager, only 30 students visited. Yet, each day I am certain almost all my students visit Face Book or website of the same type. Learning just doesn't seem to be as important to students as it used to be, no matter how the content is delivered. By next year, most of what we have learned will be obsolete. I feel like most of the time I begin behind. More technology information is learned from my 7 year old these days that my Master's classes! While I agree that the virtual world offers a great foundation for learning some topics, other topics are not the right format. I teach Biology. We use virtual labs to do experiments that we would otherwise not be able to afford in the classroom. This is a fantastic way for students to learn and experience laboratory situations. However, it is entirely different to actually cast your own cells and view them under the microscope than it is to look at a virtual computer image of a cell. So while it may be great for cultures, languages, social behaviors, etc., some experiences can't be replaced entirely by virtual experiences.</w:t>
      </w:r>
    </w:p>
    <w:p>
      <w:pPr>
        <w:pStyle w:val="Normal"/>
        <w:spacing w:lineRule="auto" w:line="480"/>
        <w:jc w:val="center"/>
        <w:rPr>
          <w:rFonts w:ascii="Times New Roman" w:hAnsi="Times New Roman" w:cs="Arial"/>
          <w:b/>
          <w:b/>
        </w:rPr>
      </w:pPr>
      <w:r>
        <w:rPr>
          <w:rFonts w:cs="Arial" w:ascii="Times New Roman" w:hAnsi="Times New Roman"/>
          <w:b/>
        </w:rPr>
        <w:t>Week 5 Embedded Demos and Assignment Reflections</w:t>
      </w:r>
    </w:p>
    <w:p>
      <w:pPr>
        <w:pStyle w:val="Normal"/>
        <w:spacing w:lineRule="auto" w:line="480"/>
        <w:rPr>
          <w:rFonts w:ascii="Times New Roman" w:hAnsi="Times New Roman" w:cs="Arial"/>
        </w:rPr>
      </w:pPr>
      <w:r>
        <w:rPr>
          <w:rFonts w:cs="Arial" w:ascii="Times New Roman" w:hAnsi="Times New Roman"/>
        </w:rPr>
        <w:tab/>
        <w:t xml:space="preserve">The culminating assignment of producing a newsletter for your classroom or school was the most intriguing and applicable project for me in this course. While learning about the history of text, CRAP, and animation for use in education were interesting; most were not applicable tools that I would use in my classroom. Applying the concepts learned in this course to an actual project that I could use tomorrow was a rewarding experience. </w:t>
      </w:r>
    </w:p>
    <w:p>
      <w:pPr>
        <w:pStyle w:val="Normal"/>
        <w:spacing w:lineRule="auto" w:line="480"/>
        <w:rPr>
          <w:rFonts w:ascii="Times New Roman" w:hAnsi="Times New Roman" w:cs="Arial"/>
        </w:rPr>
      </w:pPr>
      <w:r>
        <w:rPr>
          <w:rFonts w:cs="Arial" w:ascii="Times New Roman" w:hAnsi="Times New Roman"/>
        </w:rPr>
        <w:tab/>
        <w:t>I chose to use an Apple.com template that could be altered with color and test to follow the rules of CRAP. Contrast, repetition and alignment were easy to create. However, the use of proximity was more difficult as the number of pages in the newsletter grew. I found myself searching for content past the second page. I think this affected the continuity of the newsletter and the content became sparse as it continued past the third page.</w:t>
      </w:r>
    </w:p>
    <w:p>
      <w:pPr>
        <w:pStyle w:val="Normal"/>
        <w:spacing w:lineRule="auto" w:line="480"/>
        <w:jc w:val="center"/>
        <w:rPr>
          <w:rFonts w:ascii="Times New Roman" w:hAnsi="Times New Roman" w:cs="Arial"/>
          <w:b/>
          <w:b/>
        </w:rPr>
      </w:pPr>
      <w:r>
        <w:rPr>
          <w:rFonts w:cs="Arial" w:ascii="Times New Roman" w:hAnsi="Times New Roman"/>
          <w:b/>
        </w:rPr>
        <w:t>Conclusion</w:t>
      </w:r>
    </w:p>
    <w:p>
      <w:pPr>
        <w:pStyle w:val="Normal"/>
        <w:spacing w:lineRule="auto" w:line="480"/>
        <w:rPr>
          <w:rFonts w:ascii="Times New Roman" w:hAnsi="Times New Roman" w:cs="Arial"/>
        </w:rPr>
      </w:pPr>
      <w:r>
        <w:rPr>
          <w:rFonts w:cs="Arial" w:ascii="Times New Roman" w:hAnsi="Times New Roman"/>
        </w:rPr>
        <w:tab/>
        <w:t xml:space="preserve">Second life and digital animation provide a glimpse of the future for our classrooms; however, CIPA (2000) may prevent and filter a majority of the content. More likely, a teacher would use the concepts learned in implementing design of digital printed graphics from this course. There were no course readings or textbooks to provide support for these design elements. I found this to feel like we were learning design theories based on a professor’s personal opinions or preferences. It would be more influential and have a longer impact on me and my use of software to design graphics if the course were tied to specific objectives of graphic design. In the future I would like to research design graphics and accepted researched theories of design. This would be a great question to present to a CATE teacher, journalism teacher, or yearbook editor on staff. The only standards that this course related to were ISTE (2009) Standard I and V. Standard I: Demonstrate an advanced understanding of technology operations and concepts, which were learned in all projects for this course. Standard V: Design, develop, evaluate, and model products created using technology resources to improve and enhance their productivity and professional practice were demonstrated in the culminating newsletter project. While the animation assignment also related to this standard, its inability to be applied in the real world classroom limits the productivity and professional practice portion of Standard V. </w:t>
      </w:r>
      <w:r>
        <w:br w:type="page"/>
      </w:r>
    </w:p>
    <w:p>
      <w:pPr>
        <w:pStyle w:val="Normal"/>
        <w:spacing w:lineRule="auto" w:line="480"/>
        <w:jc w:val="center"/>
        <w:rPr>
          <w:rFonts w:ascii="Times New Roman" w:hAnsi="Times New Roman" w:cs="Arial"/>
          <w:b/>
          <w:b/>
        </w:rPr>
      </w:pPr>
      <w:r>
        <w:rPr>
          <w:rFonts w:cs="Arial" w:ascii="Times New Roman" w:hAnsi="Times New Roman"/>
          <w:b/>
        </w:rPr>
        <w:t>References</w:t>
      </w:r>
    </w:p>
    <w:p>
      <w:pPr>
        <w:pStyle w:val="Normal"/>
        <w:spacing w:lineRule="auto" w:line="480"/>
        <w:ind w:left="720" w:hanging="720"/>
        <w:rPr>
          <w:rFonts w:ascii="Times New Roman" w:hAnsi="Times New Roman" w:cs="Times New Roman"/>
          <w:szCs w:val="22"/>
        </w:rPr>
      </w:pPr>
      <w:r>
        <w:rPr>
          <w:rFonts w:cs="Times New Roman" w:ascii="Times New Roman" w:hAnsi="Times New Roman"/>
        </w:rPr>
        <w:t xml:space="preserve">Williamson, J. &amp; Redish, T. (2009). </w:t>
      </w:r>
      <w:r>
        <w:rPr>
          <w:rFonts w:cs="Times New Roman" w:ascii="Times New Roman" w:hAnsi="Times New Roman"/>
          <w:i/>
        </w:rPr>
        <w:t>ISTE’s Technology facilitation and leadership standards: What every K-12 leader should know and be able to do</w:t>
      </w:r>
      <w:r>
        <w:rPr>
          <w:rFonts w:cs="Times New Roman" w:ascii="Times New Roman" w:hAnsi="Times New Roman"/>
        </w:rPr>
        <w:t>. Eugene, OR: International Society for Technology in Education.</w:t>
      </w:r>
    </w:p>
    <w:p>
      <w:pPr>
        <w:pStyle w:val="Normal"/>
        <w:spacing w:lineRule="auto" w:line="480"/>
        <w:ind w:left="720" w:hanging="720"/>
        <w:rPr/>
      </w:pPr>
      <w:r>
        <w:rPr>
          <w:rFonts w:cs="Arial" w:ascii="Times New Roman" w:hAnsi="Times New Roman"/>
        </w:rPr>
        <w:t xml:space="preserve">Yearwood, J. (2009). Demos and lectures. </w:t>
      </w:r>
      <w:r>
        <w:rPr>
          <w:rFonts w:cs="Arial" w:ascii="Times New Roman" w:hAnsi="Times New Roman"/>
          <w:i/>
        </w:rPr>
        <w:t>EDLD 5366 Digital Graphics</w:t>
      </w:r>
      <w:r>
        <w:rPr>
          <w:rFonts w:cs="Arial" w:ascii="Times New Roman" w:hAnsi="Times New Roman"/>
        </w:rPr>
        <w:t xml:space="preserve">. Beaumont, Texas: Lamar University. </w:t>
      </w:r>
    </w:p>
    <w:sectPr>
      <w:headerReference w:type="default" r:id="rId2"/>
      <w:headerReference w:type="first" r:id="rId3"/>
      <w:type w:val="nextPage"/>
      <w:pgSz w:w="12240" w:h="15840"/>
      <w:pgMar w:left="1440" w:right="1440" w:gutter="0" w:header="56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GITAL GRAPHICS REFLECTIONS</w:t>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DIGITAL GRAPHICS REFLECTION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21:59:00Z</dcterms:created>
  <dc:creator>Courtney De Leon</dc:creator>
  <dc:description/>
  <cp:keywords/>
  <dc:language>en-US</dc:language>
  <cp:lastModifiedBy>Courtney De Leon</cp:lastModifiedBy>
  <dcterms:modified xsi:type="dcterms:W3CDTF">2010-06-13T23:01:00Z</dcterms:modified>
  <cp:revision>6</cp:revision>
  <dc:subject/>
  <dc:title/>
</cp:coreProperties>
</file>